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РОССИЙСКАЯ ФЕДЕ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    № 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24 № 5/1 «О бюджете С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. 47 Устава муниципального образования Селинское сельское поселение Кильмезского района Кировской области Селинская сель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елинской сельской Думы от 19.12.2024 года № 5/1 «О бюджете Селинского сельского поселения на 2025 год и плановый период 2026-2027 годов» (с изм. от 06.02.2025 № 1/1)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14 утверд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го поселения                                                         Р.Г.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Наталья Я</cp:lastModifiedBy>
  <cp:lastPrinted>2024-02-02T12:08:00Z</cp:lastPrinted>
  <dcterms:modified xsi:type="dcterms:W3CDTF">2025-03-20T07:55:00Z</dcterms:modified>
  <cp:revision>89</cp:revision>
  <dc:subject/>
  <dc:title>ОБ ОБЛАСТНОМ БЮДЖЕТЕ НА 2009 ГОД И НА ПЛАНОВЫЙ ПЕРИОД 2010 И 2011 ГОДОВ</dc:title>
</cp:coreProperties>
</file>